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8.2023г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пунктом 15  решения  Ветлевского сельского Совета народных депутатов  от 16.12.2022 г. № 1/143 «О бюджете Ветлевского сельского поселения Мглинского муниципального района Брянской области на 2023 год и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2 квартал 2023 года по доходам в сумме 2337669,74 рублей, расходам в сумме 2187845,05 рублей, с превышением  доходов над расходами   в сумме 149824,69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1 квартал 2023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2 квартал 2023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2 квартал 2023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2 квартал 2023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2 квартал 2023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августа 2023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2 квартал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Н.Н. Пимах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5:00Z</dcterms:created>
  <dc:creator>Pre_Installed User</dc:creator>
  <dc:description/>
  <cp:keywords/>
  <dc:language>en-US</dc:language>
  <cp:lastModifiedBy>Admin</cp:lastModifiedBy>
  <cp:lastPrinted>2023-08-02T10:06:00Z</cp:lastPrinted>
  <dcterms:modified xsi:type="dcterms:W3CDTF">2023-08-02T07:37:00Z</dcterms:modified>
  <cp:revision>31</cp:revision>
  <dc:subject/>
  <dc:title>РОССИЙСКАЯ ФЕДЕРАЦИЯ</dc:title>
</cp:coreProperties>
</file>